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29 корп.1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29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4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2000 г.- 56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803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02,3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69,1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10,9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55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6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0:00Z</dcterms:modified>
  <cp:revision>45</cp:revision>
  <dc:subject/>
  <dc:title/>
</cp:coreProperties>
</file>